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моверсия по обществознанию. 10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Выделяя основные элементы общества, их взаимосвязь и взаимодействие, ученые характеризуют общество как</w:t>
      </w:r>
    </w:p>
    <w:p>
      <w:pPr>
        <w:sectPr>
          <w:type w:val="nextPage"/>
          <w:pgSz w:w="11906" w:h="16838"/>
          <w:pgMar w:left="567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систему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часть прир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материальный ми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цивилизацию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2. Какой из признаков присущ традиционному обществу?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нтенсивное развитие инфраструк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омпьютеризация промышленности</w:t>
      </w:r>
    </w:p>
    <w:p>
      <w:pPr>
        <w:pStyle w:val="Normal"/>
        <w:rPr/>
      </w:pPr>
      <w:r>
        <w:rPr>
          <w:sz w:val="22"/>
          <w:szCs w:val="22"/>
        </w:rPr>
        <w:t>3) преобладание патриархального типа семь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ветский характер культуры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3. Мораль, философию, науку объединяет то, что 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тносятся к сфере духовной культуры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озданы выдающимися умами человечества  </w:t>
      </w:r>
    </w:p>
    <w:p>
      <w:pPr>
        <w:pStyle w:val="Normal"/>
        <w:rPr/>
      </w:pPr>
      <w:r>
        <w:rPr>
          <w:sz w:val="22"/>
          <w:szCs w:val="22"/>
        </w:rPr>
        <w:t>3) возникли с переходом от родового общества к государст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хватывают нормы общественной жизни</w:t>
      </w:r>
    </w:p>
    <w:p>
      <w:pPr>
        <w:pStyle w:val="Normal"/>
        <w:rPr/>
      </w:pPr>
      <w:r>
        <w:rPr>
          <w:sz w:val="22"/>
          <w:szCs w:val="22"/>
        </w:rPr>
        <w:t>4. Во второй половине ХХ века человечество столкнулось с группой проблем, от решения которых зависит его судьба. Эти проблемы получили название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глобальных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цивилизацио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общенациональных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одернизационных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5. Верны ли следующие суждения об общественном прогресс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Одним из критериев общественного прогресса является развитие техн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Общественный прогресс не был свойственен ранним этапам истории человечества</w:t>
      </w:r>
    </w:p>
    <w:p>
      <w:pPr>
        <w:pStyle w:val="Normal"/>
        <w:rPr/>
      </w:pPr>
      <w:r>
        <w:rPr>
          <w:sz w:val="22"/>
          <w:szCs w:val="22"/>
        </w:rPr>
        <w:t>1) верно только А        2) верно только Б       3) верны оба суждения         4) оба суждения неверны</w:t>
      </w:r>
    </w:p>
    <w:p>
      <w:pPr>
        <w:pStyle w:val="Normal"/>
        <w:rPr/>
      </w:pPr>
      <w:r>
        <w:rPr>
          <w:sz w:val="22"/>
          <w:szCs w:val="22"/>
        </w:rPr>
        <w:t>6. Какой метод получения знаний используется на теоретическом уровне научного познания?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описание научных фактов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оведение наблюд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накопление практического опыта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ыдвижение гипотезы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7. Утверждение, что человек является продуктом и субъектом общественно-исторической деятельности, является характеристикой его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социальной сущности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биологической прир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физиологических особенностей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сихологических качеств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8. Строительство удобного и безопасного жилья является примером деятельности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материально-производственной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огностиче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ценностно-ориентировочной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оциально-преобразовательной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9. На судьбу человека влияет то, под каким зодиакальным знаком он родился. Данное утверждение является примером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художественного вымысла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ародной мудр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житейского знания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аранаучного знания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0. Верны ли следующие суждения об истин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Истина относительна, потому что мир изменчив и бесконечен.</w:t>
      </w:r>
    </w:p>
    <w:p>
      <w:pPr>
        <w:pStyle w:val="Normal"/>
        <w:rPr/>
      </w:pPr>
      <w:r>
        <w:rPr>
          <w:sz w:val="22"/>
          <w:szCs w:val="22"/>
        </w:rPr>
        <w:t>Б. Истина относительна, потому что возможности познания определяются уровнем развития науки.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верно только А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ерно только 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верны оба суждения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Что отличает товарное хозяйство от натуральног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спользуются орудия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увеличиваются расходы материалов на единицу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одукция производится для прода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уществует разделение труда</w:t>
      </w:r>
    </w:p>
    <w:p>
      <w:pPr>
        <w:pStyle w:val="Normal"/>
        <w:rPr/>
      </w:pPr>
      <w:r>
        <w:rPr>
          <w:sz w:val="22"/>
          <w:szCs w:val="22"/>
        </w:rPr>
        <w:t>12.Крупные предприятия и организации города проводят ежегодно ярмарки вакансий для молодежи и специалистов различной квалификации. Это пример функционирования ры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нформации         2) труда          3) капитала            4) товаров</w:t>
      </w:r>
    </w:p>
    <w:p>
      <w:pPr>
        <w:pStyle w:val="Normal"/>
        <w:rPr/>
      </w:pPr>
      <w:r>
        <w:rPr>
          <w:sz w:val="22"/>
          <w:szCs w:val="22"/>
        </w:rPr>
        <w:t>1.3 Отличительным признаком деятельности предпринимателя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увеличение объемов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блюдение технологической дисципл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инятие самостоятельных экономических ре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учет постоянных и переменных затрат производства</w:t>
      </w:r>
    </w:p>
    <w:p>
      <w:pPr>
        <w:pStyle w:val="Normal"/>
        <w:rPr/>
      </w:pPr>
      <w:r>
        <w:rPr>
          <w:sz w:val="22"/>
          <w:szCs w:val="22"/>
        </w:rPr>
        <w:t>14. Российское государство оказывает денежную помощь людям, находящимся в тяжелом экономическом положении (безработным, нетрудоспособным), выплачивая социальные пособия. Это вид экономической деятельности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бмена    2) потребления    3) производства    4) распределения</w:t>
      </w:r>
    </w:p>
    <w:p>
      <w:pPr>
        <w:pStyle w:val="Normal"/>
        <w:rPr/>
      </w:pPr>
      <w:r>
        <w:rPr>
          <w:sz w:val="22"/>
          <w:szCs w:val="22"/>
        </w:rPr>
        <w:t>15. Верны ли следующие суждения о налоговой политике государст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Государство использует механизм налогообложения для повышения благосостояния групп населения с низкими до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овышение налогов всегда ведет к снижению производительности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ерно только А           2) верно только Б             3) верны оба суждения            4) оба суждения неверны</w:t>
      </w:r>
    </w:p>
    <w:p>
      <w:pPr>
        <w:pStyle w:val="Normal"/>
        <w:rPr/>
      </w:pPr>
      <w:r>
        <w:rPr>
          <w:sz w:val="22"/>
          <w:szCs w:val="22"/>
        </w:rPr>
        <w:t>I6. В какой сфере общества происходят процессы маргинализации, стратифика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экономической        2) социальной        3) политической            4) духовной</w:t>
      </w:r>
    </w:p>
    <w:p>
      <w:pPr>
        <w:pStyle w:val="Normal"/>
        <w:rPr/>
      </w:pPr>
      <w:r>
        <w:rPr>
          <w:sz w:val="22"/>
          <w:szCs w:val="22"/>
        </w:rPr>
        <w:t>17. Проявление неуважения сына к отцу выражает нарушение но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ава        2) этикета         3) морали         4) религии</w:t>
      </w:r>
    </w:p>
    <w:p>
      <w:pPr>
        <w:pStyle w:val="Normal"/>
        <w:rPr/>
      </w:pPr>
      <w:r>
        <w:rPr>
          <w:sz w:val="22"/>
          <w:szCs w:val="22"/>
        </w:rPr>
        <w:t>18. Что характеризует хозяйственную функцию семьи?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регламентация поведения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оспроизводство социальной струк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организация семейного досуга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распределение домашнего труда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9. Бабушка, провожая внучку в школу, советует ей угостить подругу домашним печеньем. Какая функция семьи при этом проявляется?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социально-статусная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циализации лич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социального контроля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хозяйственная</w:t>
      </w:r>
    </w:p>
    <w:p>
      <w:pPr>
        <w:sectPr>
          <w:type w:val="continuous"/>
          <w:pgSz w:w="11906" w:h="16838"/>
          <w:pgMar w:left="567" w:right="567" w:gutter="0" w:header="0" w:top="56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20. Верны ли следующие суждения о социальных группах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оциальная группа — это любая совокупность людей, непосредственно взаимодействующих друг с друг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оциальная группа — это коллектив, в котором действия его членов обязательно регламентируются нормативными докумен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ерно только А         2) верно только Б          3) верны оба суждения         4) оба суждения невер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1. Запишите слово, пропущенное в схеме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pt" to="261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оциальные ……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</wp:posOffset>
                </wp:positionV>
                <wp:extent cx="571500" cy="114300"/>
                <wp:effectExtent l="635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5pt" to="233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457200" cy="1143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5pt" to="332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радиции               обычаи                     привыч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 Ниже приведен перечень понятий, все из которых, за исключением двух, относятся к понятию «юридический факт». Найдите и укажите понятие, «выпадающее» из этого ряда.</w:t>
      </w:r>
    </w:p>
    <w:p>
      <w:pPr>
        <w:pStyle w:val="Normal"/>
        <w:rPr/>
      </w:pPr>
      <w:r>
        <w:rPr>
          <w:sz w:val="22"/>
          <w:szCs w:val="22"/>
        </w:rPr>
        <w:t>Правообразующие, правоизменяющие, должное, правопрекращающие, правомерные, неправомерные, непосредствен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3. Установите соответствие между структурными элементами политической системы и иллюстрирующими их конкретными пример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РЫ                                                          ЭЛЕМЕН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государство                                                    1) политические институ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демократизация                                              2) политические процес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реформир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общественные движения</w:t>
      </w:r>
    </w:p>
    <w:p>
      <w:pPr>
        <w:pStyle w:val="Normal"/>
        <w:ind w:left="-57" w:right="-57" w:firstLine="76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right="-57" w:firstLine="765"/>
        <w:rPr/>
      </w:pPr>
      <w:r>
        <w:rPr>
          <w:sz w:val="22"/>
          <w:szCs w:val="22"/>
        </w:rPr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tbl>
      <w:tblPr>
        <w:tblW w:w="9287" w:type="dxa"/>
        <w:jc w:val="left"/>
        <w:tblInd w:w="63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857"/>
        <w:gridCol w:w="1858"/>
        <w:gridCol w:w="1857"/>
        <w:gridCol w:w="1858"/>
      </w:tblGrid>
      <w:tr>
        <w:trPr>
          <w:trHeight w:val="17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 Найдите в приведенном списке черты, свойственные народной культуре и обведите цифры, под которыми они указ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Рассчитана на эстетически подготовленных люд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осит преимущественно коммерческий харак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Зародилась в городской сре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явилась раньше других форм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Использует традиционные при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иболее востребована в современном обще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Прочитайте приведённый ниже текст, в котором пропущен ряд сл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Наличие существенных психологических ______ (1) между мужчинами и женщинами само по себе ни у кого не вызывает сомнений. Однако эмпирические данные на этот счет, несмотря на огромное число ____ (2), недостаточны и часто противоречивы. На восприятие полов существенно влияют распространенные _____ (3), представляющие мужчин активными, агрессивными и эффективно действующими, а женщин — пассивными, зависимыми и эмоциональными. Женщины в представлениях мужчин, а нередко и самих женщин, должны в первую очередь успешно исполнять традиционно приписываемую им _____ (4) «домашней хозяйки», «хранительницы домашнего очага» и т. п. Мужчинам же следует заниматься профессиональным трудом, который гарантирует им высокий социальный ______ (5) и позволяет обеспечивать уровень и качество жизни их семей. На деле же полоролевое разделение ______ (б) потеряло былую жесткость, количество исключительно мужских и исключительно женских занятий резко уменьшилось, а взаимоотношения мужчин и женщин в семье и на производстве стали в принципе равными. Совместное обучение и общая трудовая деятельность мужчин и женщин в известной мере нивелирует также традиционные различия в их нормах поведения и психолог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ерите из предлагаемого ниже списка слова, которые необходимо вставить в пропуски. Слова в списке даны в именительном падеже единственном числе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) исследование        Б) различие         В) труд          Г) общение           д) учение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Е) стереотип             Ж) роль                 З) статус       И) группа</w:t>
      </w:r>
    </w:p>
    <w:p>
      <w:pPr>
        <w:pStyle w:val="Normal"/>
        <w:ind w:left="-57"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right="-57" w:hanging="0"/>
        <w:rPr>
          <w:sz w:val="22"/>
          <w:szCs w:val="22"/>
        </w:rPr>
      </w:pPr>
      <w:r>
        <w:rPr>
          <w:sz w:val="22"/>
          <w:szCs w:val="22"/>
        </w:rPr>
        <w:t xml:space="preserve">Получившуюся последовательность букв перенесите в бланк ответов. </w:t>
      </w:r>
    </w:p>
    <w:tbl>
      <w:tblPr>
        <w:tblW w:w="918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.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Запишите сначала номер задания, а затем развернутый ответ на него. Количество баллов, выставляемых за задания части 2, зависит от полноты и правильности вашего ответа. Оцениваться будет и полный правильный, и частично правильный ответ.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очитайте текст и выполните задания 27-30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авомерно сказать, что преступность есть крайнее выражение противоречий общественного развития. Преступность - явление социальное, ибо коренится в недрах общественных отношений, но она еще и явление правовое, ибо к преступным относятся те деяния, которые предусмотрены уголовным законом. Так уж повелось, что по преступности, ее цифре, характеру (деление на преступления тяжкие, менее тяжкие и не представляющие большой общественной опасности) судят о том, каково общество и что в нем происходит. Политические деятели разных стран нередко дают оценки другим странам, правопорядку и положению личности в них именно по цифре и характеру преступности. Борьба с преступностью есть применение обществом и государством комплекса мер экономического, политического, идеологического, социально-культурного и правового плана. Правового - лишь в последнюю очередь, ибо никогда в истории человечества с помощью одних даже очень хороших законов и работы лишь правоохранительной системы успехов в борьбе с таким сложным социальным явлением, как преступность, достигнуто не было. /.../ Тот факт, что у нас организованная и профессиональная преступность означает крушение иллюзий о каком-то особом, “облегченном” характере преступности в нашем обществе. /.../ Та преступность, которая “вдруг’ свалилась на нас сегодня, лишь подтверждает ущербность нереалистических подходов к ней, недопустимость кавалерийских наскоков на сложные социальные проблемы, а также непосредственную зависимость преступности ... от недостатков и провалов в социальной политике, которые оживляют негативные явления. Более того, скажем прямо: если профессиональная общеуголовная преступность - это, так сказать, обыденное явление, поскольку она давно уже существует, то организованная преступность стала грозной опасностью ... сравнительно недавно, и развилась она на почве коррумпирования части партийного и государственного аппарата, сращивания его отдельных представителей с общеуголовной преступностью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.И. Карпец</w:t>
      </w:r>
    </w:p>
    <w:p>
      <w:pPr>
        <w:pStyle w:val="Normal"/>
        <w:jc w:val="both"/>
        <w:rPr/>
      </w:pPr>
      <w:r>
        <w:rPr>
          <w:sz w:val="22"/>
          <w:szCs w:val="22"/>
        </w:rPr>
        <w:t>26. Какие две стороны преступности называет автор документ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7. Выпишите из текста фразу, содержащую перечисление мер, которые, по мнению автора, необходимы в борьбе с преступностью. Приведите любой пример, иллюстрирующий необходимость применения экономических мер в борьбе с преступнос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8. Опираясь на текст и знание обществоведческого курса, приведите три аргумента, подтверждающие связь уровня преступности и состояния общества, условий жиз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9. В настоящее время ведутся споры по поводу гуманизации уголовного законодательства. Одни считают, что более гуманные законы приведут к снижению преступности, другие, утверждают, что гуманизация законодательства вызовет ее рост. Опираясь на текст И.И. Карпеца и знания обществоведческого курса, выскажите свое мнение о связи гуманизации уголовного законодательства и снижения (или роста) преступности. Приведите три аргумента в защиту своей пози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30. </w:t>
      </w:r>
      <w:r>
        <w:rPr>
          <w:color w:val="000000"/>
          <w:sz w:val="20"/>
          <w:szCs w:val="20"/>
        </w:rPr>
        <w:t>Какой смысл об</w:t>
        <w:softHyphen/>
        <w:t>ще</w:t>
        <w:softHyphen/>
        <w:t>ство</w:t>
        <w:softHyphen/>
        <w:t>ве</w:t>
        <w:softHyphen/>
        <w:t>ды вкла</w:t>
        <w:softHyphen/>
        <w:t>ды</w:t>
        <w:softHyphen/>
        <w:t>ва</w:t>
        <w:softHyphen/>
        <w:t>ют в по</w:t>
        <w:softHyphen/>
        <w:t>ня</w:t>
        <w:softHyphen/>
        <w:t>тие «по</w:t>
        <w:softHyphen/>
        <w:t>зна</w:t>
        <w:softHyphen/>
        <w:t>ние»? При</w:t>
        <w:softHyphen/>
        <w:t>вле</w:t>
        <w:softHyphen/>
        <w:t>кая зна</w:t>
        <w:softHyphen/>
        <w:t>ния об</w:t>
        <w:softHyphen/>
        <w:t>ще</w:t>
        <w:softHyphen/>
        <w:t>ство</w:t>
        <w:softHyphen/>
        <w:t>вед</w:t>
        <w:softHyphen/>
        <w:t>че</w:t>
        <w:softHyphen/>
        <w:t>ско</w:t>
        <w:softHyphen/>
        <w:t>го курса, со</w:t>
        <w:softHyphen/>
        <w:t>ставь</w:t>
        <w:softHyphen/>
        <w:t>те два пред</w:t>
        <w:softHyphen/>
        <w:t>ло</w:t>
        <w:softHyphen/>
        <w:t>же</w:t>
        <w:softHyphen/>
        <w:t>ния: одно пред</w:t>
        <w:softHyphen/>
        <w:t>ло</w:t>
        <w:softHyphen/>
        <w:t>же</w:t>
        <w:softHyphen/>
        <w:t>ние, со</w:t>
        <w:softHyphen/>
        <w:t>дер</w:t>
        <w:softHyphen/>
        <w:t>жа</w:t>
        <w:softHyphen/>
        <w:t>щее ин</w:t>
        <w:softHyphen/>
        <w:t>фор</w:t>
        <w:softHyphen/>
        <w:t>ма</w:t>
        <w:softHyphen/>
        <w:t>цию o спе</w:t>
        <w:softHyphen/>
        <w:t>ци</w:t>
        <w:softHyphen/>
        <w:t>фи</w:t>
        <w:softHyphen/>
        <w:t>ке зна</w:t>
        <w:softHyphen/>
        <w:t>ний, по</w:t>
        <w:softHyphen/>
        <w:t>лу</w:t>
        <w:softHyphen/>
        <w:t>ча</w:t>
        <w:softHyphen/>
        <w:t>е</w:t>
        <w:softHyphen/>
        <w:t>мых с по</w:t>
        <w:softHyphen/>
        <w:t>мо</w:t>
        <w:softHyphen/>
        <w:t>щью чув</w:t>
        <w:softHyphen/>
        <w:t>ствен</w:t>
        <w:softHyphen/>
        <w:t>но</w:t>
        <w:softHyphen/>
        <w:t>го по</w:t>
        <w:softHyphen/>
        <w:t>зна</w:t>
        <w:softHyphen/>
        <w:t>ния, и одно пред</w:t>
        <w:softHyphen/>
        <w:t>ло</w:t>
        <w:softHyphen/>
        <w:t>же</w:t>
        <w:softHyphen/>
        <w:t>ние, рас</w:t>
        <w:softHyphen/>
        <w:t>кры</w:t>
        <w:softHyphen/>
        <w:t>ва</w:t>
        <w:softHyphen/>
        <w:t>ю</w:t>
        <w:softHyphen/>
        <w:t>щее раз</w:t>
        <w:softHyphen/>
        <w:t>ли</w:t>
        <w:softHyphen/>
        <w:t>чие между ощу</w:t>
        <w:softHyphen/>
        <w:t>ще</w:t>
        <w:softHyphen/>
        <w:t>ни</w:t>
        <w:softHyphen/>
        <w:t>ем и вос</w:t>
        <w:softHyphen/>
        <w:t>при</w:t>
        <w:softHyphen/>
        <w:t>я</w:t>
        <w:softHyphen/>
        <w:t>ти</w:t>
        <w:softHyphen/>
        <w:t>ем как фор</w:t>
        <w:softHyphen/>
        <w:t>ма</w:t>
        <w:softHyphen/>
        <w:t>ми чув</w:t>
        <w:softHyphen/>
        <w:t>ствен</w:t>
        <w:softHyphen/>
        <w:t>но</w:t>
        <w:softHyphen/>
        <w:t>го по</w:t>
        <w:softHyphen/>
        <w:t>зна</w:t>
        <w:softHyphen/>
        <w:t>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1. С помощью трех примеров покажите влияние типа общества на институт семь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. Одна из тенденций последних десятилетий заключается в росте абсолютного числа и относительной доли в населении пожилых людей. Происходит быстрый процесс постарения, т.е. уменьшения в общей численности населения доли детей и молодежи и увеличение доли пожилых. По данным ООН в 1950 г. в мире проживало около 200 млн. людей старше 60 лет. К 1975 г. их стало 550 млн. В настоящее время таких людей насчитывается более 800 млн. В какой группе стран проявляется эта тенденция? Назовите не менее двух причин постарения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33. Вам по</w:t>
        <w:softHyphen/>
        <w:t>ру</w:t>
        <w:softHyphen/>
        <w:t>че</w:t>
        <w:softHyphen/>
        <w:t>но под</w:t>
        <w:softHyphen/>
        <w:t>го</w:t>
        <w:softHyphen/>
        <w:t>то</w:t>
        <w:softHyphen/>
        <w:t>вить развёрну</w:t>
        <w:softHyphen/>
        <w:t>тый ответ на тему «Роль по</w:t>
        <w:softHyphen/>
        <w:t>треб</w:t>
        <w:softHyphen/>
        <w:t>но</w:t>
        <w:softHyphen/>
        <w:t>стей в де</w:t>
        <w:softHyphen/>
        <w:t>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». Со</w:t>
        <w:softHyphen/>
        <w:t>ставь</w:t>
        <w:softHyphen/>
        <w:t>те план, в со</w:t>
        <w:softHyphen/>
        <w:t>от</w:t>
        <w:softHyphen/>
        <w:t>вет</w:t>
        <w:softHyphen/>
        <w:t>ствии с ко</w:t>
        <w:softHyphen/>
        <w:t>то</w:t>
        <w:softHyphen/>
        <w:t>рым Вы бу</w:t>
        <w:softHyphen/>
        <w:t>де</w:t>
        <w:softHyphen/>
        <w:t>те осве</w:t>
        <w:softHyphen/>
        <w:t>щать эту тему. План дол</w:t>
        <w:softHyphen/>
        <w:t>жен со</w:t>
        <w:softHyphen/>
        <w:t>дер</w:t>
        <w:softHyphen/>
        <w:t>жать не менее трёх пунк</w:t>
        <w:softHyphen/>
        <w:t>тов, из ко</w:t>
        <w:softHyphen/>
        <w:t>то</w:t>
        <w:softHyphen/>
        <w:t>рых два или более де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ы в под</w:t>
        <w:softHyphen/>
        <w:t>пунк</w:t>
        <w:softHyphen/>
        <w:t>та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ы</w:t>
      </w:r>
    </w:p>
    <w:p>
      <w:pPr>
        <w:pStyle w:val="Normal"/>
        <w:jc w:val="center"/>
        <w:rPr/>
      </w:pPr>
      <w:r>
        <w:rPr/>
        <w:t>ЧАСТЬ 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12"/>
        <w:gridCol w:w="1771"/>
        <w:gridCol w:w="1772"/>
        <w:gridCol w:w="1772"/>
        <w:gridCol w:w="17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е, непосредственны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Б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Б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ЖЗ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АСТЬ 2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27. </w:t>
      </w:r>
      <w:r>
        <w:rPr/>
        <w:t>Какие две стороны преступности называет автор документа?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2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Содержание верного ответа и указания к оценива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допускаются иные формулировки ответа, не искажающие смыс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ответе должны быть названы </w:t>
            </w:r>
            <w:r>
              <w:rPr>
                <w:sz w:val="22"/>
                <w:szCs w:val="22"/>
              </w:rPr>
              <w:t>две стороны преступности, указанные авторо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а одна стор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 неправиль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</w:rPr>
        <w:t>28.</w:t>
      </w:r>
      <w:r>
        <w:rPr/>
        <w:t xml:space="preserve"> Выпишите из текста фразу, содержащую перечисление мер, которые, по мнению автора, необходимы в борьбе с преступностью. Приведите любой пример, иллюстрирующий необходимость применения экономических мер в борьбе с преступностью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2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Содержание верного ответа и указания к оценива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допускаются иные формулировки ответа, не искажающие смыс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ы четыре-пять мер и приведен при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ы две-три меры и приведен при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ы только меры, ИЛИ ответ неправиль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</w:rPr>
        <w:t>29.</w:t>
      </w:r>
      <w:r>
        <w:rPr/>
        <w:t xml:space="preserve"> Опираясь на текст и знание обществоведческого курса, приведите три аргумента, подтверждающие связь уровня преступности и состояния общества, условий жизн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2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Содержание верного ответа и указания к оценива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допускаются иные формулировки ответа, не искажающие смыс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ы три аргумен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ы два аргумен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ы один аргумен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аны аргументы. Или даны невер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</w:rPr>
        <w:t>30.</w:t>
      </w:r>
      <w:r>
        <w:rPr>
          <w:sz w:val="18"/>
          <w:szCs w:val="18"/>
        </w:rPr>
        <w:t xml:space="preserve"> </w:t>
      </w:r>
      <w:r>
        <w:rPr/>
        <w:t>В настоящее время ведутся споры по поводу гуманизации уголовного законодательства. Одни считают, что более гуманные законы приведут к снижению преступности, другие, утверждают, что гуманизации законодательства вызовет ее рост. Опираясь на текст И.И. Карпеца и знания обществоведческого курса, выскажите свое мнение о связи гуманизации уголовного законодательства и снижения (или роста) преступности. Приведите три аргумента в защиту своей позици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2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Содержание верного ответа и указания к оценива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допускаются иные формулировки ответа, не искажающие смыс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вете должны присутствовать следующие элемен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но собственное мн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u w:val="single"/>
              </w:rPr>
              <w:t>приведены аргумен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ы мнение и три аргумен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аны мнение и два аргумент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ы мнение и один аргумен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 неправиль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</w:t>
      </w:r>
      <w:r>
        <w:rPr/>
        <w:t>С помощью трех примеров покажите влияние типа общества на институт семь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2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Содержание верного ответа и указания к оценива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допускаются иные формулировки ответа, не искажающие смыс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званы три примера, влияющие на институт семь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званы два примера, влияющие на институт семь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названы один пример, влияющий на институт семьи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ы рассуждения общего характера не в контексте задания. ИЛИ Ответ неправильны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pacing w:val="-1"/>
          <w:sz w:val="18"/>
          <w:szCs w:val="18"/>
        </w:rPr>
        <w:t xml:space="preserve">32. </w:t>
      </w:r>
      <w:r>
        <w:rPr/>
        <w:t>Одна из тенденций последних десятилетий заключается в росте абсолютного числа и относительной доли в населении пожилых людей. Происходит быстрый процесс постарения, т.е. уменьшения в общей численности населения доли детей и молодежи и увеличение доли пожилых. По данным ООН в 1950 г. в мире проживало около 200 млн. людей старше 60 лет. К 1975 г. их стало 550 млн. В настоящее время таких людей насчитывается более 800 млн. В какой группе стран проявляется эта тенденция? Назовите не менее двух причин постарения населения.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0"/>
        <w:gridCol w:w="709"/>
      </w:tblGrid>
      <w:tr>
        <w:trPr>
          <w:trHeight w:val="268" w:hRule="exac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Содержание верного ответа и указания к оценива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746" w:hRule="exac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й ответ должен содержать следующие </w:t>
            </w:r>
            <w:r>
              <w:rPr>
                <w:sz w:val="20"/>
                <w:szCs w:val="20"/>
                <w:u w:val="single"/>
              </w:rPr>
              <w:t>элементы: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а группа стран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ы причины постарения н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ан ответ и названы две прич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5" w:hRule="exac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ан ответ и названа одна причин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8" w:hRule="exac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азваны только причины. ИЛИ Дан только ответ на вопро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80" w:hRule="exac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Приведены рассуждения общего характера не в контексте задания. </w:t>
            </w:r>
            <w:r>
              <w:rPr>
                <w:sz w:val="20"/>
                <w:szCs w:val="20"/>
              </w:rPr>
              <w:t>ИЛИ Ответ неправильны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exac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ксимальный бал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06:00Z</dcterms:created>
  <dc:creator>Стас</dc:creator>
  <dc:description/>
  <cp:keywords/>
  <dc:language>en-US</dc:language>
  <cp:lastModifiedBy>Admin</cp:lastModifiedBy>
  <cp:lastPrinted>2015-05-12T07:23:00Z</cp:lastPrinted>
  <dcterms:modified xsi:type="dcterms:W3CDTF">2017-04-09T14:45:00Z</dcterms:modified>
  <cp:revision>12</cp:revision>
  <dc:subject/>
  <dc:title/>
</cp:coreProperties>
</file>