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0"/>
        </w:rPr>
        <w:t xml:space="preserve">Протокол проверки работ участников территориального этапа олимпиады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по географии в 10 классе</w:t>
      </w:r>
    </w:p>
    <w:p>
      <w:pPr>
        <w:pStyle w:val="Normal"/>
        <w:jc w:val="center"/>
        <w:rPr/>
      </w:pPr>
      <w:r>
        <w:rPr>
          <w:b/>
          <w:spacing w:val="0"/>
        </w:rPr>
        <w:t>2018-2019 уч.г.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69705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4848"/>
                              <w:gridCol w:w="3427"/>
                              <w:gridCol w:w="1125"/>
                              <w:gridCol w:w="199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Ф.И.О. участник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ОУ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Итого балл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Решение жю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Макс. 100 балл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рачев Евген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БОУ СОШ № 8 «ОЦ»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Г1003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Федорова Валер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БОУ СОШ № 8 «ОЦ»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Г100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алоян Мери Армено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БОУ СОШ № 8 «ОЦ»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Г1004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Круглова Аполлинария Вячеславо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БОУ СОШ «ОЦ» Южный город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Г100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оршкова Г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ГБОУ СОШ с. Дубовый Умет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Г1005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0"/>
                                      <w:lang w:eastAsia="en-US"/>
                                    </w:rPr>
                                    <w:t>Ермилова Екатерина Михайло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ГБОУ СОШ пос. Черновский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Г10020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Мамедова Афина Намиго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ГБОУ СОШ ОЦ п.г.т. Рощинский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Некрасова Анастасия Владиславо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ГБОУ СОШ ОЦ п.г.т. Рощинский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Михалкин Дмитрий Иванович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ГБОУ СОШ пос. Просвет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Мамедова Афина Наминов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ГБОУ СОШ «ОЦ» пгт Рощинский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Г1080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0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31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4848"/>
                        <w:gridCol w:w="3427"/>
                        <w:gridCol w:w="1125"/>
                        <w:gridCol w:w="1995"/>
                        <w:gridCol w:w="2126"/>
                      </w:tblGrid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</w:rPr>
                              <w:t>Ф.И.О. участник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ОУ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Итого балл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Решение жю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Макс. 100 балл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рачев Евгений Александрович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БОУ СОШ № 8 «ОЦ»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Г1003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Федорова Валерия Александро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БОУ СОШ № 8 «ОЦ»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Г1001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алоян Мери Армено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БОУ СОШ № 8 «ОЦ»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Г1004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24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руглова Аполлинария Вячеславо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БОУ СОШ «ОЦ» Южный город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Г1002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оршкова Галина Николае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БОУ СОШ с. Дубовый Умет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Г1005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  <w:lang w:eastAsia="en-US"/>
                              </w:rPr>
                            </w:pPr>
                            <w:r>
                              <w:rPr>
                                <w:spacing w:val="0"/>
                                <w:lang w:eastAsia="en-US"/>
                              </w:rPr>
                              <w:t>Ермилова Екатерина Михайло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ГБОУ СОШ пос. Черновский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Г10020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Мамедова Афина Намиго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ГБОУ СОШ ОЦ п.г.т. Рощинский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Некрасова Анастасия Владиславо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ГБОУ СОШ ОЦ п.г.т. Рощинский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Михалкин Дмитрий Иванович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ГБОУ СОШ пос. Просвет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Мамедова Афина Наминов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ГБОУ СОШ «ОЦ» пгт Рощинский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Г1080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0"/>
        </w:rPr>
      </w:pPr>
      <w:r>
        <w:rPr>
          <w:spacing w:val="0"/>
        </w:rPr>
        <w:br w:type="textWrapping" w:clear="all"/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/>
      </w:pPr>
      <w:r>
        <w:rPr>
          <w:b/>
          <w:spacing w:val="0"/>
        </w:rPr>
        <w:t xml:space="preserve">Протокол проверки работ участников территориального этапа олимпиады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по географии в 11 классе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2018-2019 уч.г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177"/>
        <w:gridCol w:w="4108"/>
        <w:gridCol w:w="1112"/>
        <w:gridCol w:w="1133"/>
        <w:gridCol w:w="1245"/>
        <w:gridCol w:w="131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№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Ф.И.О. участник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О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к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Итого бал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рейтин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Решение жюр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highlight w:val="yellow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урзабаева Дана Аралба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Южный гор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2.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eastAsia="en-US"/>
              </w:rPr>
            </w:pPr>
            <w:r>
              <w:rPr>
                <w:spacing w:val="0"/>
                <w:sz w:val="24"/>
                <w:szCs w:val="24"/>
                <w:lang w:eastAsia="en-US"/>
              </w:rPr>
              <w:t>Голушков Андрей Сергее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БОУ СОШ пос. Черновск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11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eastAsia="en-US"/>
              </w:rPr>
            </w:pPr>
            <w:r>
              <w:rPr>
                <w:spacing w:val="0"/>
                <w:sz w:val="24"/>
                <w:szCs w:val="24"/>
                <w:lang w:eastAsia="en-US"/>
              </w:rPr>
              <w:t>Захаров Никита Александро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БОУ СОШ пос. Черновск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11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eastAsia="en-US"/>
              </w:rPr>
            </w:pPr>
            <w:r>
              <w:rPr>
                <w:spacing w:val="0"/>
                <w:sz w:val="24"/>
                <w:szCs w:val="24"/>
                <w:lang w:eastAsia="en-US"/>
              </w:rPr>
              <w:t>Некрасова Анастасия Владислав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БОУ СОШ «ОЦ» пгт Рощинск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1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</w:tbl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5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49:00Z</dcterms:created>
  <dc:creator>11</dc:creator>
  <dc:description/>
  <cp:keywords/>
  <dc:language>en-US</dc:language>
  <cp:lastModifiedBy>Дорогова И.В.</cp:lastModifiedBy>
  <cp:lastPrinted>2017-04-11T12:54:00Z</cp:lastPrinted>
  <dcterms:modified xsi:type="dcterms:W3CDTF">2018-11-28T05:59:00Z</dcterms:modified>
  <cp:revision>103</cp:revision>
  <dc:subject/>
  <dc:title>ПРОТОКОЛ  РАБОТЫ ЖЮРИ  ПО БИОЛОГИИ</dc:title>
</cp:coreProperties>
</file>