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0"/>
        </w:rPr>
        <w:t xml:space="preserve">Протокол проверки работ участников территориального этапа олимпиады 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  <w:t>по географии в 8 классе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  <w:t>2018-2019 уч.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001"/>
        <w:gridCol w:w="3686"/>
        <w:gridCol w:w="1559"/>
        <w:gridCol w:w="2126"/>
        <w:gridCol w:w="1985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№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</w:rPr>
              <w:t>Ф.И.О. учас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Итого баллов, макс. 100 бал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Решение жюр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Стрежнев Михаил Алекс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 xml:space="preserve">2.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Зайцева Анастасия Алекс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Кулакова Вер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Середина Ксени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Зюзин Егор Вла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№ 5 «О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Солоненко Алексей 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№ 5 «О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Тамбовцев Александр Серг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Коршунова Мария  Ю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№ 7 «О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Семин Александр Васил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№ 7 «О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Будаев Антон Вяче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Кулакова Алена Ю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</w:rPr>
              <w:t>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Тараканова Анастасия Евген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Дружинина Елена Федо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Хайрудинов Богдан Вад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гимназия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Джангерян Арфине Гриш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Подмарева Марина Вадим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Шуваева Анастасия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Ланкина Ольга Никола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Севостьянов Николай 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Засыпалова Татьяна Алекс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Дмитриева Виктори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Смирнов Роман Геннад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Кацина Наталь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Анисимова Алина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«ОЦ» Южный 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Белоконь Полина Васи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«ОЦ» Южный 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Малоиван Леонид Евген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«ОЦ» Южный 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Игнатова Софья Ю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п. Верхняя Подстеп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Капранова  Полина Алекс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п. Верхняя Подстеп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Власова Полина Ю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с. Воскрес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Саркисян Наринэ Гарик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с. Воскрес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Ермохина Елизавета Алекс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«ОЦ» с. Лопат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Убейкин Даниил Андр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«ОЦ» с. Лопат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Артемьева Мария Дмитри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«ОЦ» с. Лопат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Парахин Андрей Андр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п. Сама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Михайлин Александ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8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0"/>
              </w:rPr>
            </w:pPr>
            <w:r>
              <w:rPr>
                <w:spacing w:val="0"/>
              </w:rPr>
              <w:t>Ахсанова Татьяна Рафаил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№ 1 «ОЦ» п.г.т. Стройкера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8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речушкина Ирин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№ 1 «ОЦ» п.г.т. Стройкера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8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Кожаева Анастаси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№ 1 «ОЦ» п.г.т. Стройкера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8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  <w:lang w:eastAsia="en-US"/>
              </w:rPr>
              <w:t>Бурцева Ирина Андр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пос. Чер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8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4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Арсенов Марк Дмитри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№1 ОЦ п..Смышля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4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Курунова Виктория Ильинич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 xml:space="preserve">ГБОУ СОШ № 3 п.г.т. Смышляев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8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4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Баранов Максим 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с. Курумо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8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4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Магазейщикова Юлия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 xml:space="preserve">ГБОУ СОШ п.г.т. Петра Дубра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8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4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Воробей Анастасия Евген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пос. Прос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80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4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Бурдаев Михаил 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пос. Прос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4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Пасенцян Алина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«ОЦ» пгт Рощ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8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4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Якунин Иван Алекс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«ОЦ» пгт Рощ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8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4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Кривова Валентин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«ОЦ» пгт Рощ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8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4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Агеева Елизав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с. Рождеств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5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Мельникова Ан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с. Рождеств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Председатель жюри__________________________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Члены жюри__________________________________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5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3:49:00Z</dcterms:created>
  <dc:creator>11</dc:creator>
  <dc:description/>
  <cp:keywords/>
  <dc:language>en-US</dc:language>
  <cp:lastModifiedBy>Дорогова И.В.</cp:lastModifiedBy>
  <cp:lastPrinted>2017-04-11T12:54:00Z</cp:lastPrinted>
  <dcterms:modified xsi:type="dcterms:W3CDTF">2018-11-28T05:57:00Z</dcterms:modified>
  <cp:revision>123</cp:revision>
  <dc:subject/>
  <dc:title>ПРОТОКОЛ  РАБОТЫ ЖЮРИ  ПО БИОЛОГИИ</dc:title>
</cp:coreProperties>
</file>