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0"/>
        </w:rPr>
        <w:t xml:space="preserve">Протокол проверки работ участников территориального этапа олимпиады 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>по географии в 9 классе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>2018-2019 уч.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096"/>
        <w:gridCol w:w="4076"/>
        <w:gridCol w:w="1494"/>
        <w:gridCol w:w="1853"/>
        <w:gridCol w:w="1985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№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Ф.И.О. участни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О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к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Итого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Решение жюр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Макс. 100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олдова Татьяна Серге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 xml:space="preserve">2.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торожук Яна Серге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воздкова Александра Константино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Ягудина Наталья Юрь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ивков Иван Андре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5 «ОЦ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2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Полежаев Данила Серге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5 «ОЦ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Мальцев Дмитрий Андре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5 «ОЦ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5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Уланова Дарья Александро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Изакова Евгения Максимо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Шамей Полина Викторо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7 «ОЦ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ухарев Иван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7 «ОЦ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Файзулин Степан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7 «ОЦ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усев Александр Михайл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8 «ОЦ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Лушникова Виктория Александро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Холов Сафарали Каримчон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вривишвили Михаил Владимир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Булгин Иван Михайл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еребряков Петр Дмитри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9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арамин Денис Владимир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Рыбкина Виктория Игор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омова Валерия Валерь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Новикова Анастасия Ивано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трижаков Даниил Серге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Панкеев Глеб Серге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Южный гор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ушнарева Виктория Алексе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п. Верхняя Подстепно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инцов Егор Владимир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с. Воскресен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Трякина Валерия Алексе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с. Лопатин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олдова Татьяна Серге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9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илантьев Максим Игор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п. Самарск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2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Павелко Максим Владимир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с. Подъем Михайло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Воспинников Алексей Игор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п. Самарск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Власова дарья Серге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с. Дубовый ум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Жарова Кристина Александро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с. Подъем Михайло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Войновская Виолет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с. Подъем Михайло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Тимонов Никита Серге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5 «ОЦ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Пантелеев Вячеслав Руслан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ООШ №2 п.г.т. Смышляевка</w:t>
            </w:r>
            <w:bookmarkStart w:id="0" w:name="_GoBack"/>
            <w:bookmarkEnd w:id="0"/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Ярмухаметова Лилия Руслано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с.Черноречь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02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Рудакова Елизавета Олего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п.г.т. Петра Дубра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0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9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Степанкин Константин Алексе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пос. Просв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Петров Константин Глеб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№ 1 ОЦ п.г.т. Стройкерами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02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Яруткина Анна Александро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«ОЦ» пгт Рощинск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8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Зенкина Полина Андре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«ОЦ» пгт Рощинск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9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5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Председатель жюри__________________________________--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Члены жюри________________________________________-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5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3:49:00Z</dcterms:created>
  <dc:creator>11</dc:creator>
  <dc:description/>
  <cp:keywords/>
  <dc:language>en-US</dc:language>
  <cp:lastModifiedBy>Дорогова И.В.</cp:lastModifiedBy>
  <cp:lastPrinted>2017-04-11T12:54:00Z</cp:lastPrinted>
  <dcterms:modified xsi:type="dcterms:W3CDTF">2018-11-28T05:58:00Z</dcterms:modified>
  <cp:revision>124</cp:revision>
  <dc:subject/>
  <dc:title>ПРОТОКОЛ  РАБОТЫ ЖЮРИ  ПО БИОЛОГИИ</dc:title>
</cp:coreProperties>
</file>