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0"/>
        </w:rPr>
        <w:t xml:space="preserve">Протокол проверки работ участников территориального этапа олимпиады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по географии в 7 классе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2018-2019 уч.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265"/>
        <w:gridCol w:w="3953"/>
        <w:gridCol w:w="1272"/>
        <w:gridCol w:w="1884"/>
        <w:gridCol w:w="212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№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Ф.И.О. участник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О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к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Итого б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Решение жюр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Макс. 100 б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Ломакина Екатерина Андр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2.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Житарчук Полина Константин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Анашина Дарья Серг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аторина Юлия Вячеслав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Абрамова Арина Игор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5 «О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Варламова Юлия Серг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5 «О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Агаркова Полина Владимировна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Рыжков Михаил Александр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Дергачева Виктория Алекс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Ивкина Анастасия Андр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№ 7 «О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ахомов Егор Юрье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урылев Денис Эдуард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Васильев Андрей Алексее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Дубов Леонид Михайл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гимназия № 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оргачева Виталина Александр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гимназия № 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Дарбинян Инесса Камо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етрухина Юлия Виталь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асанов Яашар Габил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Демченкова Виктория Дмитри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аркова Екатерина Вячеслав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ООШ №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Башкирова Екатерина Серг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Южный гор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Асликян Ани Сурен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Южный гор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арпова Надежда Дмитри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орнюшина Карина Александр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аркина Анастасия Василь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Ярцева Дарья Александр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Закирова Динар Марс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БОУ СОШ «ОЦ» с. Лопати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Тецлав Ефрем Вениамин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 1 «ОЦ» п. Стройкерам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Г70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2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Богомолова Кристина Алекс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 1 «ОЦ» п. Стройкерам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Страдухина Анастасия Евгень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 1 «ОЦ» п. Стройкерам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Подгорнова Василиса Александр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1 ОЦ п.г.т.Смышляев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Коровкина Виктория Серг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№ 3 п.г.т. Смышляев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Г70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Замятина Елена Серг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с. Курумо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Г70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Солодовников Александр Федор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с.Черноречь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Г70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Шмонина Дарья Алекс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п.г.т. Петра Дубра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Г70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Романов  Иван Иван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пос. Просв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Бобров Семен Максим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Шубина Карина Вадимо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8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3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Валиев Дамир Эдуардович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8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Аныгина Елизавета Серге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8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Симбирцева Мария Дмитриевн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8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4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Алиева Лейла Асаф-кызы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ГБОУ СОШ «ОЦ» пгт Рощинск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Г78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Председатель жюри_______________________________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Члены жюри___________________________________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5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49:00Z</dcterms:created>
  <dc:creator>11</dc:creator>
  <dc:description/>
  <cp:keywords/>
  <dc:language>en-US</dc:language>
  <cp:lastModifiedBy>Дорогова И.В.</cp:lastModifiedBy>
  <cp:lastPrinted>2017-04-11T12:54:00Z</cp:lastPrinted>
  <dcterms:modified xsi:type="dcterms:W3CDTF">2018-11-28T05:56:00Z</dcterms:modified>
  <cp:revision>121</cp:revision>
  <dc:subject/>
  <dc:title>ПРОТОКОЛ  РАБОТЫ ЖЮРИ  ПО БИОЛОГИИ</dc:title>
</cp:coreProperties>
</file>